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2971800" cy="2449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49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КРАСНОГОР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РАСНОГОРСКОГО РАЙОНА АЛТАЙ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л. Советская , 87, с.Красногорское, 659500, тел. 22-2-7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ГРН 1062234013379, ИНН 22500073855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07.09</w:t>
                            </w:r>
                            <w:r>
                              <w:rPr>
                                <w:u w:val="single"/>
                              </w:rPr>
                              <w:t>.2023г._</w:t>
                            </w:r>
                            <w:r>
                              <w:rPr/>
                              <w:t xml:space="preserve">       № </w:t>
                            </w:r>
                            <w:r>
                              <w:rPr>
                                <w:u w:val="single"/>
                              </w:rPr>
                              <w:t xml:space="preserve">  105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2.85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 КРАСНОГОР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РАСНОГОРСКОГО РАЙОНА АЛТАЙ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л. Советская , 87, с.Красногорское, 659500, тел. 22-2-7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ГРН 1062234013379, ИНН 22500073855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>07.09</w:t>
                      </w:r>
                      <w:r>
                        <w:rPr>
                          <w:u w:val="single"/>
                        </w:rPr>
                        <w:t>.2023г._</w:t>
                      </w:r>
                      <w:r>
                        <w:rPr/>
                        <w:t xml:space="preserve">       № </w:t>
                      </w:r>
                      <w:r>
                        <w:rPr>
                          <w:u w:val="single"/>
                        </w:rPr>
                        <w:t xml:space="preserve">  105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5490</wp:posOffset>
                </wp:positionH>
                <wp:positionV relativeFrom="paragraph">
                  <wp:posOffset>635</wp:posOffset>
                </wp:positionV>
                <wp:extent cx="2711450" cy="152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152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  Управление  Минюста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 Алтайскому кр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Красногорский сельсо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расногор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лтай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удрявцева С.А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120.2pt;mso-wrap-distance-left:9.05pt;mso-wrap-distance-right:9.05pt;mso-wrap-distance-top:0pt;mso-wrap-distance-bottom:0pt;margin-top:0pt;mso-position-vertical-relative:text;margin-left:2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  Управление  Минюста России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о Алтайскому кр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т главы 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Красногорский сельсовет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расногорск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лтайского кра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удрявцева С.А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общаю, что  прошедший государственную регистрацию  Устав  муниципального</w:t>
      </w:r>
    </w:p>
    <w:p>
      <w:pPr>
        <w:pStyle w:val="Normal"/>
        <w:rPr/>
      </w:pPr>
      <w:r>
        <w:rPr/>
        <w:t>образования Красногорский сельсовет  Красногорского района  Алтайского края,  принятый решением Красногорского сельского совета  депутатов Красногорского района Алтайского края от 28.04.2023 № 5.  Уведомление официально обнародовано на официальном стенде в  Администрации  сельсовета и информационных стендах в селах: Верх-Кажа, Калташ, поселках: Егона, Ивановка, Иртышкино, Карагайка, Ужлеп, Чапша, а также на сайте Администрации Красногор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С.А. Кудряв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tabs>
        <w:tab w:val="clear" w:pos="708"/>
        <w:tab w:val="left" w:pos="9100" w:leader="none"/>
      </w:tabs>
      <w:ind w:left="-140" w:right="-280" w:firstLine="70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42:00Z</dcterms:created>
  <dc:creator>User</dc:creator>
  <dc:description/>
  <cp:keywords/>
  <dc:language>en-US</dc:language>
  <cp:lastModifiedBy>пользователь</cp:lastModifiedBy>
  <cp:lastPrinted>2019-07-09T13:10:00Z</cp:lastPrinted>
  <dcterms:modified xsi:type="dcterms:W3CDTF">2023-09-08T09:22:00Z</dcterms:modified>
  <cp:revision>39</cp:revision>
  <dc:subject/>
  <dc:title/>
</cp:coreProperties>
</file>