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25146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 Управление  Минюста Ро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Алтайскому  кр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сногорский  сельсов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гор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рявцева С.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-1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 Управление  Минюста Росс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Алтайскому  кра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главы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расногорский  сельсов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расногорского района Алтайского кр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удрявцева С.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971800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ДМИНИСТРАЦИЯ БРУСЕНЦ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УСТЬ-ПРИСТАНСКОГО РАЙОНА АЛТАЙ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 xml:space="preserve">07.09  .2023_    </w:t>
                            </w:r>
                            <w:r>
                              <w:rPr/>
                              <w:t xml:space="preserve">  №   1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№_22/02-2978    от_09.06.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ДМИНИСТРАЦИЯ БРУСЕНЦ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УСТЬ-ПРИСТАНСКОГО РАЙОНА АЛТАЙ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 xml:space="preserve">07.09  .2023_    </w:t>
                      </w:r>
                      <w:r>
                        <w:rPr/>
                        <w:t xml:space="preserve">  №   1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№_22/02-2978    от_09.06.20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аю, что прошедший государственную регистрацию Устав муниципального образования Красногорский сельсовет Красногорского района Алтайского края, принятый решением Красногорского сельского совета депутатов  Красногорского района  Алтайского края от  28.04.2023 № 5. Уведомление официально обнародовано на официальном стенде в Администрации сельсовета и информационных стендах в селах: Верх - Кажа, Калташ, поселках: Егона, Ивановка, Иртышкино, Карагайка, Ужлеп, Чапша а также на сайте Администрации Красногор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С.А. Кудрявцев</w:t>
        <w:tab/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3:37:00Z</dcterms:created>
  <dc:creator>Суртаева Л.А.</dc:creator>
  <dc:description/>
  <cp:keywords/>
  <dc:language>en-US</dc:language>
  <cp:lastModifiedBy>пользователь</cp:lastModifiedBy>
  <cp:lastPrinted>2022-02-21T11:01:00Z</cp:lastPrinted>
  <dcterms:modified xsi:type="dcterms:W3CDTF">2023-09-07T08:06:00Z</dcterms:modified>
  <cp:revision>7</cp:revision>
  <dc:subject/>
  <dc:title>В  Управление  Минюста России</dc:title>
</cp:coreProperties>
</file>