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285" w:hanging="0"/>
        <w:rPr/>
      </w:pPr>
      <w:r>
        <w:rPr/>
        <w:t xml:space="preserve">         </w:t>
      </w:r>
      <w:r>
        <w:rPr/>
        <w:t>СОВЕТ ДЕПУТАТОВ КРАСНОГОРСКОГО СЕЛЬСОВ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РАСНОГОРСКОГО РАЙОНА АЛТАЙ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5" w:hanging="0"/>
        <w:jc w:val="center"/>
        <w:rPr>
          <w:sz w:val="26"/>
        </w:rPr>
      </w:pPr>
      <w:r>
        <w:rPr>
          <w:b/>
          <w:sz w:val="26"/>
        </w:rPr>
        <w:t>П Р О Т О К О Л</w:t>
      </w:r>
      <w:r>
        <w:rPr>
          <w:sz w:val="26"/>
        </w:rPr>
        <w:t xml:space="preserve">  </w:t>
      </w:r>
      <w:r>
        <w:rPr>
          <w:b/>
          <w:sz w:val="26"/>
        </w:rPr>
        <w:t>№ 33</w:t>
      </w:r>
    </w:p>
    <w:p>
      <w:pPr>
        <w:pStyle w:val="Normal"/>
        <w:ind w:right="-285" w:hanging="0"/>
        <w:jc w:val="center"/>
        <w:rPr>
          <w:sz w:val="26"/>
        </w:rPr>
      </w:pPr>
      <w:r>
        <w:rPr>
          <w:sz w:val="26"/>
        </w:rPr>
        <w:t>4 созыва</w:t>
      </w:r>
    </w:p>
    <w:p>
      <w:pPr>
        <w:pStyle w:val="Normal"/>
        <w:ind w:right="-285" w:hanging="0"/>
        <w:rPr/>
      </w:pPr>
      <w:r>
        <w:rPr>
          <w:sz w:val="26"/>
        </w:rPr>
        <w:t xml:space="preserve">   </w:t>
      </w:r>
      <w:r>
        <w:rPr>
          <w:sz w:val="26"/>
        </w:rPr>
        <w:t>28 апреля 2023                                                                               с.Красногорское</w:t>
      </w:r>
    </w:p>
    <w:p>
      <w:pPr>
        <w:pStyle w:val="Normal"/>
        <w:ind w:right="-28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firstLine="709"/>
        <w:jc w:val="both"/>
        <w:rPr/>
      </w:pPr>
      <w:r>
        <w:rPr>
          <w:b/>
          <w:sz w:val="22"/>
          <w:szCs w:val="22"/>
        </w:rPr>
        <w:t>Председательствовал на сессии</w:t>
      </w:r>
      <w:r>
        <w:rPr>
          <w:sz w:val="22"/>
          <w:szCs w:val="22"/>
        </w:rPr>
        <w:t xml:space="preserve"> – Председатель Совета депутатов Муратова Надежда Павловна, депутат по одномандатному избирательному округу № 8,  редактор   редакции газеты «Восход».</w:t>
      </w:r>
    </w:p>
    <w:p>
      <w:pPr>
        <w:pStyle w:val="32"/>
        <w:ind w:right="-285" w:firstLine="709"/>
        <w:rPr/>
      </w:pPr>
      <w:r>
        <w:rPr>
          <w:b/>
          <w:bCs/>
          <w:sz w:val="22"/>
          <w:szCs w:val="22"/>
        </w:rPr>
        <w:t>Секретарь сессии</w:t>
      </w:r>
      <w:r>
        <w:rPr>
          <w:bCs/>
          <w:sz w:val="22"/>
          <w:szCs w:val="22"/>
        </w:rPr>
        <w:t xml:space="preserve"> – </w:t>
      </w:r>
      <w:r>
        <w:rPr>
          <w:sz w:val="22"/>
          <w:szCs w:val="22"/>
        </w:rPr>
        <w:t>Трубицына Ирина Владимировна депутат по одномандатному избирательному округу № 3, кассир-специалист ООО микрокредитная организация «Скиффинанс».</w:t>
      </w:r>
    </w:p>
    <w:p>
      <w:pPr>
        <w:pStyle w:val="TextBody"/>
        <w:ind w:right="-285" w:firstLine="709"/>
        <w:rPr>
          <w:sz w:val="22"/>
          <w:szCs w:val="22"/>
        </w:rPr>
      </w:pPr>
      <w:r>
        <w:rPr>
          <w:sz w:val="22"/>
          <w:szCs w:val="22"/>
        </w:rPr>
        <w:t xml:space="preserve">Установленное число депутатов – 10. </w:t>
      </w:r>
    </w:p>
    <w:p>
      <w:pPr>
        <w:pStyle w:val="Normal"/>
        <w:ind w:right="-285" w:firstLine="709"/>
        <w:rPr>
          <w:sz w:val="22"/>
          <w:szCs w:val="22"/>
        </w:rPr>
      </w:pPr>
      <w:r>
        <w:rPr>
          <w:sz w:val="22"/>
          <w:szCs w:val="22"/>
        </w:rPr>
        <w:t xml:space="preserve">Избрано депутатов – 10. </w:t>
      </w:r>
    </w:p>
    <w:p>
      <w:pPr>
        <w:pStyle w:val="Normal"/>
        <w:ind w:right="-285" w:firstLine="709"/>
        <w:rPr/>
      </w:pPr>
      <w:r>
        <w:rPr>
          <w:sz w:val="22"/>
          <w:szCs w:val="22"/>
        </w:rPr>
        <w:t>Присутствовало на сессии –   9   депутатов (приложение № 1).</w:t>
      </w:r>
    </w:p>
    <w:p>
      <w:pPr>
        <w:pStyle w:val="Normal"/>
        <w:ind w:right="-285" w:firstLine="709"/>
        <w:rPr/>
      </w:pPr>
      <w:r>
        <w:rPr>
          <w:sz w:val="22"/>
          <w:szCs w:val="22"/>
        </w:rPr>
        <w:t>Отсутствовали на сессии –    1      депутатов ( приложение 2).</w:t>
      </w:r>
    </w:p>
    <w:p>
      <w:pPr>
        <w:pStyle w:val="Normal"/>
        <w:ind w:right="-285" w:firstLine="709"/>
        <w:rPr/>
      </w:pPr>
      <w:r>
        <w:rPr>
          <w:sz w:val="22"/>
          <w:szCs w:val="22"/>
        </w:rPr>
        <w:t>Присутствовало приглашённых –       4        (приложение № 3).</w:t>
      </w:r>
    </w:p>
    <w:p>
      <w:pPr>
        <w:pStyle w:val="Normal"/>
        <w:ind w:right="-285" w:hanging="0"/>
        <w:jc w:val="center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ind w:right="-28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ЕСТКА ДНЯ:</w:t>
      </w:r>
    </w:p>
    <w:p>
      <w:pPr>
        <w:pStyle w:val="Normal"/>
        <w:ind w:firstLine="54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 О порядке работы тридцать третьей  сессии четвертого созыва Совета депутатов Красногорского сельсовета.  ( Муратова Н.П.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О повестке дня тридцать третьей  сессии четвертого созыва Совета депутатов Красногорского сельсовета. (Муратова Н.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 Об  отчете главы Администрации  сельсовета  о  деятельности  Администрации Красногорского сельсовета по социально-экономическому развитию муниципального образования Красногорский сельсовет Красногорского района Алтайского края за  2022 год (докладчик С.А. Кудрявце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 Об  утверждении отчета исполнения бюджета муниципального образования Красногорский сельсовет Красногорского района Алтайского края   за 2022 год  (Буркова Н.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 О внесении изменений в бюджет 2023 года  (Буркова Н.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   Об утверждении  Устава муниципального  образования Красногорский сельсовет Красногорского района Алтайского кра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 В несение изменений  в решение от 20.10.2022 г № 11     « О создании правовой базы по вопросам осуществления  муниципальной службы в Администрации Красногорского сельсовета Красногорского района Алтайского края.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 Другие вопро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Совета                                                                                    И.В. Трубицына</w:t>
      </w:r>
    </w:p>
    <w:p>
      <w:pPr>
        <w:pStyle w:val="Normal"/>
        <w:rPr/>
      </w:pPr>
      <w:r>
        <w:rPr>
          <w:sz w:val="26"/>
          <w:szCs w:val="26"/>
        </w:rPr>
        <w:t xml:space="preserve">депутатов Красногорского сельсов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94615</wp:posOffset>
                </wp:positionV>
                <wp:extent cx="2628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ротоколу  Совета депута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  28.04.2023г. №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7.4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протоколу  Совета депутат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от  28.04.2023г. №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 И С О 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путатов Красногорского Совета  депутатов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сутствовавших на  тридцать третьей  сессии   4 созыв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8 апреля 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26"/>
        <w:gridCol w:w="6941"/>
        <w:gridCol w:w="212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рученкова Е.Ю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от одномандатного избирательного округа № 1;</w:t>
            </w:r>
          </w:p>
        </w:tc>
        <w:tc>
          <w:tcPr>
            <w:tcW w:w="2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чаев В.В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от одномандатного избирательного округ  № 2;</w:t>
            </w:r>
          </w:p>
        </w:tc>
        <w:tc>
          <w:tcPr>
            <w:tcW w:w="2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ицына И В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от однамандатного избирательного округа № 3;</w:t>
            </w:r>
          </w:p>
        </w:tc>
        <w:tc>
          <w:tcPr>
            <w:tcW w:w="2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ехов Г.В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от одномандатного избирательного округа № 4;</w:t>
            </w:r>
          </w:p>
        </w:tc>
        <w:tc>
          <w:tcPr>
            <w:tcW w:w="2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поков  В.Е.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от одномандатного избирательного округа № 5</w:t>
            </w:r>
          </w:p>
        </w:tc>
        <w:tc>
          <w:tcPr>
            <w:tcW w:w="2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ракова О.Л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от одномандатного избирательного округа № 6;</w:t>
            </w:r>
          </w:p>
        </w:tc>
        <w:tc>
          <w:tcPr>
            <w:tcW w:w="2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ева   О.В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от одномандатного избирательного округа № 7;</w:t>
            </w:r>
          </w:p>
        </w:tc>
        <w:tc>
          <w:tcPr>
            <w:tcW w:w="2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ова Н.П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от одномандатного избирательного округа № 9;</w:t>
            </w:r>
          </w:p>
        </w:tc>
        <w:tc>
          <w:tcPr>
            <w:tcW w:w="2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лобов О.В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от одномандатного избирательного округа № 10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                                                                                          И.В. Трубицы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72085</wp:posOffset>
                </wp:positionV>
                <wp:extent cx="26289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3.5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57150</wp:posOffset>
                </wp:positionV>
                <wp:extent cx="26289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4.5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70180</wp:posOffset>
                </wp:positionV>
                <wp:extent cx="25146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ротоколу тридцать треть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ессии  Сов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епутатов от   28.04..20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3.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протоколу тридцать третье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ессии  Совет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депутатов от   28.04..2023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 И С О 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путатов Красногорского Совета  депутатов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сутствовавших на  тридцать третьей сессии  4 созыв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8 апреля  2023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946"/>
      </w:tblGrid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илов М.А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депутат от одномандатного избирательного округа № 8.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утатов сельсовета                                                                         И.В. Трубицы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55880</wp:posOffset>
                </wp:positionV>
                <wp:extent cx="2286000" cy="1257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ротоколу 3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ессии  Сов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епутатов от   28.04.. 20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4.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протоколу 3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сессии  Совет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епутатов от   28.04.. 2023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 И С О 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глашенных на тридцать третью  сессию 4 созыва</w:t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вета  депутатов Красногор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8 апреля  2023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229"/>
      </w:tblGrid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явцев С.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- глава Администрации Красногорского сельсовета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арева Д.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ециалисьт по налог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кова Н.Г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 Администрации Красногорского сель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пунов Е.С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еустро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утатов сельсовета                                                                             И.В. Трубицы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6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2">
    <w:name w:val="Основной текст 2"/>
    <w:basedOn w:val="Normal"/>
    <w:qFormat/>
    <w:pPr>
      <w:ind w:right="-108" w:hanging="0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34"/>
    </w:pPr>
    <w:rPr>
      <w:sz w:val="26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7:00Z</dcterms:created>
  <dc:creator>tik</dc:creator>
  <dc:description/>
  <cp:keywords/>
  <dc:language>en-US</dc:language>
  <cp:lastModifiedBy>пользователь</cp:lastModifiedBy>
  <cp:lastPrinted>2023-04-26T21:02:00Z</cp:lastPrinted>
  <dcterms:modified xsi:type="dcterms:W3CDTF">2023-05-16T10:23:00Z</dcterms:modified>
  <cp:revision>74</cp:revision>
  <dc:subject/>
  <dc:title>Российская Федерация</dc:title>
</cp:coreProperties>
</file>